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06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5 март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0.03.2015г. (исх. № 14-545 от 20.03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, эксперты к проведению экспертизы не привлекали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постановления администрации города внесены изменения в связи с перераспределением объема финансирования между программными мероприятиями, которые не повлияют на общий объем финансирования. Объем финансирования программы составит 164 847,4 тыс.руб., в том числе на 2015 год 47 206,0 тыс.руб. за счет средств бюджета муниципального образова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.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) замечания и предложения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0:00Z</dcterms:created>
  <dc:creator>Рогаченко</dc:creator>
  <dc:description/>
  <cp:keywords/>
  <dc:language>en-US</dc:language>
  <cp:lastModifiedBy>AbramovaSV</cp:lastModifiedBy>
  <cp:lastPrinted>2015-02-03T16:31:00Z</cp:lastPrinted>
  <dcterms:modified xsi:type="dcterms:W3CDTF">2015-03-25T12:19:00Z</dcterms:modified>
  <cp:revision>41</cp:revision>
  <dc:subject/>
  <dc:title>Экспертное заключение</dc:title>
</cp:coreProperties>
</file>